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911-C30-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del w:id="0" w:author="Lloyd McKenzie" w:date="2009-10-31T19:29:00Z">
              <w:bookmarkStart w:id="2" w:name="SubBy"/>
              <w:bookmarkEnd w:id="2"/>
              <w:r>
                <w:rPr>
                  <w:sz w:val="20"/>
                  <w:szCs w:val="22"/>
                </w:rPr>
                <w:delText>RCRIM</w:delText>
              </w:r>
            </w:del>
            <w:ins w:id="1" w:author="Lloyd McKenzie" w:date="2009-10-31T19:29:00Z">
              <w:r>
                <w:rPr>
                  <w:sz w:val="20"/>
                  <w:szCs w:val="22"/>
                </w:rPr>
                <w:t>MnM</w:t>
              </w:r>
            </w:ins>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del w:id="2" w:author="Lloyd McKenzie" w:date="2009-10-31T19:29:00Z">
              <w:bookmarkStart w:id="6" w:name="DateSub"/>
              <w:bookmarkEnd w:id="6"/>
              <w:r>
                <w:rPr>
                  <w:sz w:val="22"/>
                  <w:szCs w:val="22"/>
                </w:rPr>
                <w:delText>Pending</w:delText>
              </w:r>
            </w:del>
            <w:ins w:id="3" w:author="Lloyd McKenzie" w:date="2009-10-31T19:29:00Z">
              <w:r>
                <w:rPr>
                  <w:sz w:val="22"/>
                  <w:szCs w:val="22"/>
                </w:rPr>
                <w:t>2009/10/23</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Role and Participation.priorityNumber</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921794851"/>
            <w:bookmarkStart w:id="12" w:name="__Fieldmark__0_292179485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921794851"/>
            <w:bookmarkStart w:id="14" w:name="__Fieldmark__1_292179485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921794851"/>
            <w:bookmarkStart w:id="16" w:name="__Fieldmark__2_292179485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2921794851"/>
            <w:bookmarkStart w:id="18" w:name="__Fieldmark__3_2921794851"/>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dd new priorityNumber attribute to Role and Participation</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del w:id="4" w:author="Lloyd McKenzie" w:date="2009-10-31T19:29:00Z">
              <w:r>
                <w:rPr>
                  <w:sz w:val="20"/>
                </w:rPr>
                <w:delText>Pending</w:delText>
              </w:r>
            </w:del>
            <w:ins w:id="5" w:author="Lloyd McKenzie" w:date="2009-10-31T19:29:00Z">
              <w:r>
                <w:rPr>
                  <w:sz w:val="20"/>
                </w:rPr>
                <w:t>Discussed, not 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Submission results from BRIDG mapp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del w:id="6" w:author="Lloyd McKenzie" w:date="2009-10-31T19:30:00Z">
              <w:r>
                <w:rPr>
                  <w:sz w:val="20"/>
                </w:rPr>
                <w:delText>Pending</w:delText>
              </w:r>
            </w:del>
            <w:ins w:id="7" w:author="Lloyd McKenzie" w:date="2009-10-31T19:30:00Z">
              <w:r>
                <w:rPr>
                  <w:sz w:val="20"/>
                </w:rPr>
                <w:t>Approved</w:t>
              </w:r>
            </w:ins>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Owns Role and Particip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In circumstances where the same entity scopes multiple roles of the same type, there’s sometimes a need to indicate precedence.  For example “Who is the ‘primary’ contact?”  “Which is the ‘lead’ responsible organization?”</w:t>
      </w:r>
    </w:p>
    <w:p>
      <w:pPr>
        <w:pStyle w:val="Footnote"/>
        <w:rPr/>
      </w:pPr>
      <w:r>
        <w:rPr/>
      </w:r>
    </w:p>
    <w:p>
      <w:pPr>
        <w:pStyle w:val="Footnote"/>
        <w:rPr/>
      </w:pPr>
      <w:r>
        <w:rPr/>
        <w:t>There’s a similar requirement for identifying relative precedence for participations.  “Which is the primary location for the Clinical Trial?”, “Who is the principle author?”</w:t>
      </w:r>
    </w:p>
    <w:p>
      <w:pPr>
        <w:pStyle w:val="Footnote"/>
        <w:rPr/>
      </w:pPr>
      <w:r>
        <w:rPr/>
      </w:r>
    </w:p>
    <w:p>
      <w:pPr>
        <w:pStyle w:val="Footnote"/>
        <w:rPr/>
      </w:pPr>
      <w:r>
        <w:rPr/>
        <w:t>We have this idea for ActRelationship and RoleLink.  We need it for Participation and Roles too.</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ActRelationship.priorityNumber definition:</w:t>
      </w:r>
    </w:p>
    <w:p>
      <w:pPr>
        <w:pStyle w:val="NormalWeb"/>
        <w:rPr>
          <w:color w:val="000000"/>
        </w:rPr>
      </w:pPr>
      <w:r>
        <w:rPr>
          <w:color w:val="000000"/>
        </w:rPr>
        <w:t>An integer specifying the relative preference for considering this relationship before other like-typed relationships having the same source Act. Relationships with lower priorityNumber values are considered before and above those with higher values.</w:t>
      </w:r>
    </w:p>
    <w:p>
      <w:pPr>
        <w:pStyle w:val="NormalWeb"/>
        <w:rPr/>
      </w:pPr>
      <w:r>
        <w:rPr>
          <w:i/>
          <w:iCs/>
          <w:color w:val="000000"/>
        </w:rPr>
        <w:t xml:space="preserve">Usage Notes: </w:t>
      </w:r>
      <w:r>
        <w:rPr>
          <w:color w:val="000000"/>
        </w:rPr>
        <w:t>For multiple criteria, this attribute specifies which criteria are considered before others. For components with the same sequence number, it specifies which ones are considered before others. Among alternatives or options that are being chosen by humans, the priorityNumber specifies preference.</w:t>
      </w:r>
    </w:p>
    <w:p>
      <w:pPr>
        <w:pStyle w:val="NormalWeb"/>
        <w:rPr>
          <w:color w:val="000000"/>
        </w:rPr>
      </w:pPr>
      <w:r>
        <w:rPr>
          <w:color w:val="000000"/>
        </w:rPr>
        <w:t>The ordering may be a total ordering, in which all priority numbers are unique, or a partial ordering, in which the same priority may be assigned to more than one relationship.</w:t>
      </w:r>
    </w:p>
    <w:p>
      <w:pPr>
        <w:pStyle w:val="Footnote"/>
        <w:rPr>
          <w:rFonts w:ascii="Arial" w:hAnsi="Arial" w:cs="Arial"/>
          <w:color w:val="000000"/>
          <w:szCs w:val="24"/>
        </w:rPr>
      </w:pPr>
      <w:r>
        <w:rPr>
          <w:rFonts w:cs="Arial" w:ascii="Arial" w:hAnsi="Arial"/>
          <w:color w:val="000000"/>
          <w:szCs w:val="24"/>
        </w:rPr>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RoleLink.priorityNumber definition:</w:t>
      </w:r>
    </w:p>
    <w:p>
      <w:pPr>
        <w:pStyle w:val="NormalWeb"/>
        <w:rPr>
          <w:color w:val="000000"/>
        </w:rPr>
      </w:pPr>
      <w:r>
        <w:rPr>
          <w:color w:val="000000"/>
        </w:rPr>
        <w:t>An integer specifying the relative preference for considering this relationship before other like-typed relationships having the same source.</w:t>
      </w:r>
    </w:p>
    <w:p>
      <w:pPr>
        <w:pStyle w:val="NormalWeb"/>
        <w:rPr/>
      </w:pPr>
      <w:r>
        <w:rPr>
          <w:i/>
          <w:iCs/>
          <w:color w:val="000000"/>
        </w:rPr>
        <w:t xml:space="preserve">Examples: </w:t>
      </w:r>
      <w:r>
        <w:rPr>
          <w:color w:val="000000"/>
        </w:rPr>
        <w:t>For multiple backups, specifies which backup is considered before others; which is the preferred ServiceDeliveryLocation for a Physician working on behalf of a particular Health Authority.</w:t>
      </w:r>
    </w:p>
    <w:p>
      <w:pPr>
        <w:pStyle w:val="NormalWeb"/>
        <w:rPr>
          <w:color w:val="000000"/>
          <w:ins w:id="8" w:author="Lloyd McKenzie" w:date="2009-10-23T10:37:00Z"/>
        </w:rPr>
      </w:pPr>
      <w:r>
        <w:rPr>
          <w:i/>
          <w:iCs/>
          <w:color w:val="000000"/>
        </w:rPr>
        <w:t xml:space="preserve">Usage Notes: </w:t>
      </w:r>
      <w:r>
        <w:rPr>
          <w:color w:val="000000"/>
        </w:rPr>
        <w:t>RoleRelationships with lower priorityNumber values take priority over those with higher values. The ordering may be a total ordering, in which all priority numbers are unique, or a partial ordering, in which the same priority may be assigned to more than one relationship.</w:t>
      </w:r>
    </w:p>
    <w:p>
      <w:pPr>
        <w:pStyle w:val="NormalWeb"/>
        <w:rPr>
          <w:color w:val="000000"/>
          <w:ins w:id="11" w:author="Lloyd McKenzie" w:date="2009-10-31T19:30:00Z"/>
        </w:rPr>
      </w:pPr>
      <w:ins w:id="9" w:author="Lloyd McKenzie" w:date="2009-10-23T10:37:00Z">
        <w:r>
          <w:rPr>
            <w:color w:val="000000"/>
          </w:rPr>
          <w:t>Participation.sequneceN</w:t>
        </w:r>
      </w:ins>
      <w:ins w:id="10" w:author="Lloyd McKenzie" w:date="2009-10-31T19:30:00Z">
        <w:r>
          <w:rPr>
            <w:color w:val="000000"/>
          </w:rPr>
          <w:t>umber definition:</w:t>
        </w:r>
      </w:ins>
    </w:p>
    <w:p>
      <w:pPr>
        <w:pStyle w:val="NormalWeb"/>
        <w:rPr>
          <w:color w:val="000000"/>
          <w:ins w:id="13" w:author="Lloyd McKenzie" w:date="2009-10-31T19:30:00Z"/>
        </w:rPr>
      </w:pPr>
      <w:ins w:id="12" w:author="Lloyd McKenzie" w:date="2009-10-31T19:30:00Z">
        <w:r>
          <w:rPr>
            <w:color w:val="000000"/>
          </w:rPr>
          <w:t>An integer specifying the relative order of the Participation in relation to other Participations of the same Act.</w:t>
        </w:r>
      </w:ins>
    </w:p>
    <w:p>
      <w:pPr>
        <w:pStyle w:val="NormalWeb"/>
        <w:rPr>
          <w:color w:val="000000"/>
        </w:rPr>
      </w:pPr>
      <w:ins w:id="14" w:author="Lloyd McKenzie" w:date="2009-10-31T19:30:00Z">
        <w:r>
          <w:rPr>
            <w:i/>
            <w:iCs/>
            <w:color w:val="000000"/>
          </w:rPr>
          <w:t xml:space="preserve">Examples: </w:t>
        </w:r>
      </w:ins>
      <w:ins w:id="15" w:author="Lloyd McKenzie" w:date="2009-10-31T19:30:00Z">
        <w:r>
          <w:rPr>
            <w:color w:val="000000"/>
          </w:rPr>
          <w:t>The sequencing of covered party participations to establish a coordination of benefits sequence in insurance claims.</w:t>
        </w:r>
      </w:ins>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Cs w:val="24"/>
        </w:rPr>
      </w:pPr>
      <w:r>
        <w:rPr>
          <w:rFonts w:cs="Arial" w:ascii="Arial" w:hAnsi="Arial"/>
          <w:szCs w:val="24"/>
        </w:rPr>
        <w:t>Participation has sequenceNumber, but that indicates order of occurrence, not relative preference</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an attribute priorityNumber to Role with the following properties:</w:t>
      </w:r>
    </w:p>
    <w:p>
      <w:pPr>
        <w:pStyle w:val="TextBody"/>
        <w:rPr/>
      </w:pPr>
      <w:r>
        <w:rPr>
          <w:i/>
        </w:rPr>
        <w:t>Sort order:</w:t>
      </w:r>
      <w:r>
        <w:rPr/>
        <w:t xml:space="preserve"> after quantity</w:t>
      </w:r>
    </w:p>
    <w:p>
      <w:pPr>
        <w:pStyle w:val="TextBody"/>
        <w:rPr>
          <w:ins w:id="17" w:author="Lloyd McKenzie" w:date="2009-11-18T09:46:00Z"/>
        </w:rPr>
      </w:pPr>
      <w:r>
        <w:rPr>
          <w:i/>
        </w:rPr>
        <w:t>Definition:</w:t>
      </w:r>
      <w:r>
        <w:rPr/>
        <w:t xml:space="preserve"> &lt;p&gt;An integer specifying the relative preference for considering this role instance before other like-typed </w:t>
      </w:r>
      <w:ins w:id="16" w:author="Lloyd McKenzie" w:date="2009-11-18T11:20:00Z">
        <w:r>
          <w:rPr/>
          <w:t xml:space="preserve">(same classCode and code) </w:t>
        </w:r>
      </w:ins>
      <w:r>
        <w:rPr/>
        <w:t>roles having the same scoper.  Roles with lower priorityNumber values are considered before and above those with higher values.&lt;/p&gt;</w:t>
      </w:r>
    </w:p>
    <w:p>
      <w:pPr>
        <w:pStyle w:val="TextBody"/>
        <w:rPr/>
      </w:pPr>
      <w:ins w:id="18" w:author="Lloyd McKenzie" w:date="2009-11-18T09:46:00Z">
        <w:r>
          <w:rPr/>
          <w:t>&lt;p&gt; &lt;/p&gt;</w:t>
        </w:r>
      </w:ins>
    </w:p>
    <w:p>
      <w:pPr>
        <w:pStyle w:val="TextBody"/>
        <w:rPr/>
      </w:pPr>
      <w:r>
        <w:rPr/>
        <w:t>&lt;p&gt;</w:t>
      </w:r>
      <w:ins w:id="19" w:author="Lloyd McKenzie" w:date="2009-11-18T09:48:00Z">
        <w:r>
          <w:rPr/>
          <w:t>&lt;i&gt;</w:t>
        </w:r>
      </w:ins>
      <w:r>
        <w:rPr/>
        <w:t>Usage Notes:</w:t>
      </w:r>
      <w:ins w:id="20" w:author="Lloyd McKenzie" w:date="2009-11-18T09:48:00Z">
        <w:r>
          <w:rPr/>
          <w:t xml:space="preserve">&lt;/i&gt; Applicable only when considering playing entities with respect to a particular scoping entity.  It has no meaning in other circumstances.  </w:t>
        </w:r>
      </w:ins>
      <w:del w:id="21" w:author="Lloyd McKenzie" w:date="2009-11-18T09:48:00Z">
        <w:r>
          <w:rPr/>
          <w:delText xml:space="preserve"> </w:delText>
        </w:r>
      </w:del>
      <w:r>
        <w:rPr/>
        <w:t>Among alternatives or options that are being chosen by humans, the priorityNumber specifies preference.  The ordering may be a total ordering, in which all priority numbers are unique, or a partial ordering, in which the same priority may be assigned to more than one role.</w:t>
      </w:r>
      <w:ins w:id="22" w:author="Lloyd McKenzie" w:date="2009-11-18T09:48:00Z">
        <w:r>
          <w:rPr/>
          <w:t xml:space="preserve"> </w:t>
        </w:r>
      </w:ins>
      <w:r>
        <w:rPr/>
        <w:t>&lt;/p&gt;</w:t>
      </w:r>
    </w:p>
    <w:p>
      <w:pPr>
        <w:pStyle w:val="TextBody"/>
        <w:rPr/>
      </w:pPr>
      <w:r>
        <w:rPr>
          <w:i/>
        </w:rPr>
        <w:t>Default</w:t>
      </w:r>
      <w:r>
        <w:rPr/>
        <w:t xml:space="preserve">: None </w:t>
      </w:r>
    </w:p>
    <w:p>
      <w:pPr>
        <w:pStyle w:val="TextBody"/>
        <w:rPr>
          <w:b/>
          <w:b/>
          <w:i/>
          <w:i/>
        </w:rPr>
      </w:pPr>
      <w:r>
        <w:rPr>
          <w:i/>
        </w:rPr>
        <w:t>Datatype</w:t>
      </w:r>
      <w:r>
        <w:rPr/>
        <w:t>: INT.POS</w:t>
      </w:r>
    </w:p>
    <w:p>
      <w:pPr>
        <w:pStyle w:val="TextBody"/>
        <w:rPr/>
      </w:pPr>
      <w:r>
        <w:rPr>
          <w:i/>
        </w:rPr>
        <w:t>Mandatory?</w:t>
      </w:r>
      <w:r>
        <w:rPr/>
        <w:t>: false</w:t>
      </w:r>
    </w:p>
    <w:p>
      <w:pPr>
        <w:pStyle w:val="TextBody"/>
        <w:rPr/>
      </w:pPr>
      <w:r>
        <w:rPr>
          <w:i/>
        </w:rPr>
        <w:t>Conformance</w:t>
      </w:r>
      <w:r>
        <w:rPr/>
        <w:t>: unspecified</w:t>
      </w:r>
    </w:p>
    <w:p>
      <w:pPr>
        <w:pStyle w:val="TextBody"/>
        <w:rPr/>
      </w:pPr>
      <w:r>
        <w:rPr>
          <w:i/>
        </w:rPr>
        <w:t>Cardinality</w:t>
      </w:r>
      <w:r>
        <w:rPr/>
        <w:t>: 0..1</w:t>
      </w:r>
    </w:p>
    <w:p>
      <w:pPr>
        <w:pStyle w:val="TextBody"/>
        <w:rPr/>
      </w:pPr>
      <w:r>
        <w:rPr/>
      </w:r>
    </w:p>
    <w:p>
      <w:pPr>
        <w:pStyle w:val="TextBody"/>
        <w:rPr/>
      </w:pPr>
      <w:r>
        <w:rPr/>
        <w:t>Add an attribute priorityNumber to Participation with the following properties:</w:t>
      </w:r>
    </w:p>
    <w:p>
      <w:pPr>
        <w:pStyle w:val="TextBody"/>
        <w:rPr/>
      </w:pPr>
      <w:r>
        <w:rPr>
          <w:i/>
        </w:rPr>
        <w:t>Sort order:</w:t>
      </w:r>
      <w:r>
        <w:rPr/>
        <w:t xml:space="preserve"> after sequenceNumber</w:t>
      </w:r>
    </w:p>
    <w:p>
      <w:pPr>
        <w:pStyle w:val="TextBody"/>
        <w:rPr/>
      </w:pPr>
      <w:r>
        <w:rPr>
          <w:i/>
        </w:rPr>
        <w:t>Definition:</w:t>
      </w:r>
      <w:r>
        <w:rPr/>
        <w:t xml:space="preserve"> &lt;p&gt;An integer specifying the relative preference for considering this relationship before other like-typed </w:t>
      </w:r>
      <w:ins w:id="23" w:author="Lloyd McKenzie" w:date="2009-11-18T11:21:00Z">
        <w:r>
          <w:rPr/>
          <w:t xml:space="preserve">(same typeCode) </w:t>
        </w:r>
      </w:ins>
      <w:r>
        <w:rPr/>
        <w:t>relationships having the same source Act.  Relationships with lower priorityNumber values are considered before and above those with higher values.&lt;/p&gt;</w:t>
      </w:r>
    </w:p>
    <w:p>
      <w:pPr>
        <w:pStyle w:val="TextBody"/>
        <w:rPr>
          <w:ins w:id="26" w:author="Lloyd McKenzie" w:date="2009-11-18T09:49:00Z"/>
        </w:rPr>
      </w:pPr>
      <w:r>
        <w:rPr/>
        <w:t>&lt;p&gt;</w:t>
      </w:r>
      <w:ins w:id="24" w:author="Lloyd McKenzie" w:date="2009-11-18T09:49:00Z">
        <w:r>
          <w:rPr/>
          <w:t>&lt;i&gt;</w:t>
        </w:r>
      </w:ins>
      <w:r>
        <w:rPr/>
        <w:t>Usage Notes:</w:t>
      </w:r>
      <w:ins w:id="25" w:author="Lloyd McKenzie" w:date="2009-11-18T09:49:00Z">
        <w:r>
          <w:rPr/>
          <w:t>&lt;/i&gt;</w:t>
        </w:r>
      </w:ins>
      <w:r>
        <w:rPr/>
        <w:t xml:space="preserve"> Among alternatives or options that are being chosen by humans, the priorityNumber specifies preference.  The ordering may be a total ordering, in which all priority numbers are unique, or a partial ordering, in which the same priority may be assigned to more than one relationship.&lt;/p&gt;</w:t>
      </w:r>
    </w:p>
    <w:p>
      <w:pPr>
        <w:pStyle w:val="TextBody"/>
        <w:rPr/>
      </w:pPr>
      <w:ins w:id="27" w:author="Lloyd McKenzie" w:date="2009-11-18T09:49:00Z">
        <w:r>
          <w:rPr/>
          <w:t>&lt;p&gt;Use sequence number when there’s a need to represent order of occurrence rather than relative preference&lt;/p&gt;</w:t>
        </w:r>
      </w:ins>
    </w:p>
    <w:p>
      <w:pPr>
        <w:pStyle w:val="TextBody"/>
        <w:rPr/>
      </w:pPr>
      <w:r>
        <w:rPr>
          <w:i/>
        </w:rPr>
        <w:t>Default</w:t>
      </w:r>
      <w:r>
        <w:rPr/>
        <w:t xml:space="preserve">: None </w:t>
      </w:r>
    </w:p>
    <w:p>
      <w:pPr>
        <w:pStyle w:val="TextBody"/>
        <w:rPr>
          <w:b/>
          <w:b/>
          <w:i/>
          <w:i/>
        </w:rPr>
      </w:pPr>
      <w:r>
        <w:rPr>
          <w:i/>
        </w:rPr>
        <w:t>Datatype</w:t>
      </w:r>
      <w:r>
        <w:rPr/>
        <w:t>: INT.POS</w:t>
      </w:r>
    </w:p>
    <w:p>
      <w:pPr>
        <w:pStyle w:val="TextBody"/>
        <w:rPr/>
      </w:pPr>
      <w:r>
        <w:rPr>
          <w:i/>
        </w:rPr>
        <w:t>Mandatory?</w:t>
      </w:r>
      <w:r>
        <w:rPr/>
        <w:t>: false</w:t>
      </w:r>
    </w:p>
    <w:p>
      <w:pPr>
        <w:pStyle w:val="TextBody"/>
        <w:rPr/>
      </w:pPr>
      <w:r>
        <w:rPr>
          <w:i/>
        </w:rPr>
        <w:t>Conformance</w:t>
      </w:r>
      <w:r>
        <w:rPr/>
        <w:t>: unspecified</w:t>
      </w:r>
    </w:p>
    <w:p>
      <w:pPr>
        <w:pStyle w:val="TextBody"/>
        <w:rPr/>
      </w:pPr>
      <w:r>
        <w:rPr>
          <w:i/>
        </w:rPr>
        <w:t>Cardinality</w:t>
      </w:r>
      <w:r>
        <w:rPr/>
        <w:t>: 0..1</w:t>
      </w:r>
    </w:p>
    <w:p>
      <w:pPr>
        <w:pStyle w:val="TextBody"/>
        <w:rPr/>
      </w:pPr>
      <w:r>
        <w:rPr/>
      </w:r>
    </w:p>
    <w:p>
      <w:pPr>
        <w:pStyle w:val="TextBody"/>
        <w:rPr>
          <w:ins w:id="29" w:author="Lloyd McKenzie" w:date="2009-11-18T09:49:00Z"/>
        </w:rPr>
      </w:pPr>
      <w:ins w:id="28" w:author="Lloyd McKenzie" w:date="2009-11-18T09:49:00Z">
        <w:r>
          <w:rPr/>
        </w:r>
      </w:ins>
    </w:p>
    <w:p>
      <w:pPr>
        <w:pStyle w:val="TextBody"/>
        <w:rPr>
          <w:ins w:id="31" w:author="Lloyd McKenzie" w:date="2009-11-18T09:49:00Z"/>
        </w:rPr>
      </w:pPr>
      <w:ins w:id="30" w:author="Lloyd McKenzie" w:date="2009-11-18T09:49:00Z">
        <w:r>
          <w:rPr/>
          <w:t>Revise the definition for Participation.sequenceNumber to the following:</w:t>
        </w:r>
      </w:ins>
    </w:p>
    <w:p>
      <w:pPr>
        <w:pStyle w:val="TextBody"/>
        <w:rPr>
          <w:ins w:id="37" w:author="Lloyd McKenzie" w:date="2009-11-18T09:53:00Z"/>
        </w:rPr>
      </w:pPr>
      <w:ins w:id="32" w:author="Lloyd McKenzie" w:date="2009-11-18T09:49:00Z">
        <w:r>
          <w:rPr/>
          <w:t xml:space="preserve">&lt;p&gt;An integer specifying the relative order </w:t>
        </w:r>
      </w:ins>
      <w:ins w:id="33" w:author="Lloyd McKenzie" w:date="2009-11-18T09:53:00Z">
        <w:r>
          <w:rPr/>
          <w:t xml:space="preserve">of occurrence </w:t>
        </w:r>
      </w:ins>
      <w:ins w:id="34" w:author="Lloyd McKenzie" w:date="2009-11-18T09:50:00Z">
        <w:r>
          <w:rPr/>
          <w:t>of the Participation in relation to other Participations of the same Act</w:t>
        </w:r>
      </w:ins>
      <w:ins w:id="35" w:author="Lloyd McKenzie" w:date="2009-11-18T11:22:00Z">
        <w:r>
          <w:rPr/>
          <w:t xml:space="preserve"> of the same type (same typeCode)</w:t>
        </w:r>
      </w:ins>
      <w:ins w:id="36" w:author="Lloyd McKenzie" w:date="2009-11-18T09:50:00Z">
        <w:r>
          <w:rPr/>
          <w:t>.&lt;/p&gt;</w:t>
        </w:r>
      </w:ins>
    </w:p>
    <w:p>
      <w:pPr>
        <w:pStyle w:val="TextBody"/>
        <w:rPr>
          <w:ins w:id="39" w:author="Lloyd McKenzie" w:date="2009-11-18T09:50:00Z"/>
        </w:rPr>
      </w:pPr>
      <w:ins w:id="38" w:author="Lloyd McKenzie" w:date="2009-11-18T09:53:00Z">
        <w:r>
          <w:rPr/>
          <w:t>&lt;p&gt;&lt;i&gt;UsageNotes:&lt;/i&gt; Where there’s a desire to indicate relative preference rather than order of occurrence, use sequenceNumber&lt;/p&gt;</w:t>
        </w:r>
      </w:ins>
    </w:p>
    <w:p>
      <w:pPr>
        <w:pStyle w:val="TextBody"/>
        <w:rPr>
          <w:ins w:id="41" w:author="Lloyd McKenzie" w:date="2009-11-18T09:50:00Z"/>
        </w:rPr>
      </w:pPr>
      <w:ins w:id="40" w:author="Lloyd McKenzie" w:date="2009-11-18T09:50:00Z">
        <w:r>
          <w:rPr/>
          <w:t>&lt;p&gt;&lt;i&gt;Examples:&lt;/i&gt; The sequencing of covered party participations to establish a coordination of benefits sequence in insurance claims.&lt;/p&gt;</w:t>
        </w:r>
      </w:ins>
    </w:p>
    <w:p>
      <w:pPr>
        <w:pStyle w:val="TextBody"/>
        <w:rPr/>
      </w:pPr>
      <w:r>
        <w:rPr/>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7:54:00Z</dcterms:created>
  <dc:creator>Linda Quade</dc:creator>
  <dc:description/>
  <cp:keywords/>
  <dc:language>en-US</dc:language>
  <cp:lastModifiedBy>Lloyd McKenzie</cp:lastModifiedBy>
  <dcterms:modified xsi:type="dcterms:W3CDTF">2009-11-18T19:22: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